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102"/>
      </w:tblGrid>
      <w:tr>
        <w:trPr>
          <w:trHeight w:val="1628" w:hRule="atLeast"/>
        </w:trPr>
        <w:tc>
          <w:tcPr>
            <w:tcW w:w="4555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Руководитель департамента экономического развития 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Краснодарского края</w:t>
            </w:r>
          </w:p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___________________ В.М. Пушки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FFFFFF"/>
                <w:sz w:val="26"/>
                <w:szCs w:val="26"/>
              </w:rPr>
              <w:t xml:space="preserve"> </w:t>
            </w:r>
            <w:r>
              <w:rPr>
                <w:color w:val="FFFFFF"/>
                <w:sz w:val="26"/>
                <w:szCs w:val="26"/>
              </w:rPr>
              <w:t>«____» ___________________ 2007 г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/>
              <w:autoSpaceDE w:val="true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 Порядку предоставления субсидий малым  формам  хозяйствования  в  агропромышленном  комплексе   на территории Ейского района</w:t>
            </w:r>
          </w:p>
          <w:p>
            <w:pPr>
              <w:pStyle w:val="TextBodyIndent"/>
              <w:spacing w:before="0" w:after="0"/>
              <w:ind w:left="2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2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тавок субсидий на оказание мер государственн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ам, ведущим личные подсобные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Ейского район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"/>
        <w:gridCol w:w="4962"/>
        <w:gridCol w:w="4191"/>
        <w:gridCol w:w="61"/>
      </w:tblGrid>
      <w:tr>
        <w:trPr>
          <w:trHeight w:val="9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убсидий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убсидий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</w:t>
            </w:r>
            <w:r>
              <w:rPr>
                <w:sz w:val="28"/>
                <w:szCs w:val="28"/>
              </w:rPr>
              <w:t xml:space="preserve">на приобретение племенных сельскохозяйственных животных и товарных сельскохозяйственных животных (коров, нетелей, овцематок, ремонтных телок, ремонтных свинок, ярочек, козочек, кроликоматок), </w:t>
            </w:r>
            <w:r>
              <w:rPr>
                <w:color w:val="000000"/>
                <w:sz w:val="28"/>
                <w:szCs w:val="28"/>
              </w:rPr>
              <w:t>предназначенных для воспроизводства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очного поголовья племенных овцематок (ярочек) пород мясного направления: «южная мясная», «романовская», «эдильбаевская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80 рублей за 1 кг, но не более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го веса 50% от фактически понесенных затрат на приобретение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менного поголовья кроликомато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рублей за 1 голову, но не более 50 % от фактически понесенных затрат на приобретение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менных сельскохозяйственных животных и товарных сельскохозяйственных животных, за исключением маточного поголовья племенных овцематок (ярочек) пород мясного направления: «южная мясная», «романовская», «эдильбаевская» и племенного поголовья кроликомато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0 рублей за 1 кг живого вес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на производство </w:t>
            </w:r>
            <w:r>
              <w:rPr>
                <w:sz w:val="28"/>
                <w:szCs w:val="28"/>
              </w:rPr>
              <w:t>реализуемого получателями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яса крупного рогатого скота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 за 1 кг живого веса, но не более чем за 5 000 кг в год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убля за 1 кг молока, но не более чем за 25 000 кг в год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</w:t>
            </w:r>
            <w:r>
              <w:rPr>
                <w:sz w:val="28"/>
                <w:szCs w:val="28"/>
              </w:rPr>
              <w:t>на приобретение молодняка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ликов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0% от фактически понесенных затрат на приобретение, но не более 400 рублей за одну голо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ей и индее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0% от фактически понесенных затрат на приобретение, но не более 100 рублей за одну голо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</w:t>
            </w:r>
            <w:r>
              <w:rPr>
                <w:sz w:val="28"/>
                <w:szCs w:val="28"/>
              </w:rPr>
              <w:t xml:space="preserve">на оплату услуг по искусственному осеменению: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го рогатого ско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рублей за одну голову, но не более 50% фактических затра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 и коз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350 рублей за одну голову, но не более 50% фактических затра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рублей за одну голову в год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строительство теплиц для выращивания овощей защищенного грун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рублей за 1 кв. метр, но не более 100% фактических затрат и не более чем за 0,2 г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Возмещение части затрат на приобретение племенных сельскохозяйственных животных и товарных сельскохозяйственных животных (</w:t>
            </w:r>
            <w:r>
              <w:rPr>
                <w:sz w:val="28"/>
                <w:szCs w:val="28"/>
              </w:rPr>
              <w:t xml:space="preserve">коров, </w:t>
            </w:r>
            <w:r>
              <w:rPr>
                <w:sz w:val="28"/>
                <w:szCs w:val="28"/>
                <w:lang w:val="en-US"/>
              </w:rPr>
              <w:t xml:space="preserve">нетелей, овцематок, ремонтных телок, ярочек, козочек), предназначенных для воспроизводства при ликвидации поголовья свиней с целью перепрофилирования:    </w:t>
            </w:r>
          </w:p>
        </w:tc>
      </w:tr>
      <w:tr>
        <w:trPr>
          <w:trHeight w:val="912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крупного рогатого скота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 xml:space="preserve"> рублей за 1 кг живого веса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% от фактически понесенных затрат на приобретение</w:t>
            </w:r>
          </w:p>
        </w:tc>
      </w:tr>
      <w:tr>
        <w:trPr>
          <w:trHeight w:val="912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лкого рогатого ско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</w:t>
            </w:r>
            <w:r>
              <w:rPr>
                <w:sz w:val="28"/>
                <w:szCs w:val="28"/>
                <w:lang w:val="en-US"/>
              </w:rPr>
              <w:t xml:space="preserve"> рублей за 1 кг живого веса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% от фактически понесенных затрат на приобретение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Возмещение </w:t>
            </w:r>
            <w:r>
              <w:rPr>
                <w:sz w:val="28"/>
                <w:szCs w:val="28"/>
                <w:lang w:val="en-US"/>
              </w:rPr>
              <w:t>части затрат на приобретение молодняка при ликвидации поголовья свиней с целью перепрофилирования: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ролик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400 рублей за 1 голову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% от фактически понесенных затрат на приобретение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тицы (гуси, индейки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00 рублей за 1 голову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% от фактически понесенных затрат на приобретение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Возмещение </w:t>
            </w:r>
            <w:r>
              <w:rPr>
                <w:sz w:val="28"/>
                <w:szCs w:val="28"/>
                <w:lang w:val="en-US"/>
              </w:rPr>
              <w:t>части затрат на приобретение технологического оборудования для животноводства (кроме свиноводства) и птицеводства при ликвидации поголовья свиней с целью перепрофилирования: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ля содержания крупного рогатого ско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 xml:space="preserve">00 рублей на 1 </w:t>
            </w:r>
            <w:r>
              <w:rPr>
                <w:sz w:val="28"/>
                <w:szCs w:val="28"/>
              </w:rPr>
              <w:t>скотоместо</w:t>
            </w:r>
            <w:r>
              <w:rPr>
                <w:sz w:val="28"/>
                <w:szCs w:val="28"/>
                <w:lang w:val="en-US"/>
              </w:rPr>
              <w:t xml:space="preserve">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% от фактически  понесенных затрат на приобретение 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одерж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елкого рогатого ско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5</w:t>
            </w:r>
            <w:r>
              <w:rPr>
                <w:sz w:val="28"/>
                <w:szCs w:val="28"/>
                <w:lang w:val="en-US"/>
              </w:rPr>
              <w:t xml:space="preserve">0 рублей на 1 </w:t>
            </w:r>
            <w:r>
              <w:rPr>
                <w:sz w:val="28"/>
                <w:szCs w:val="28"/>
              </w:rPr>
              <w:t>скотоместо</w:t>
            </w:r>
            <w:r>
              <w:rPr>
                <w:sz w:val="28"/>
                <w:szCs w:val="28"/>
                <w:lang w:val="en-US"/>
              </w:rPr>
              <w:t xml:space="preserve">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% от фактически  понесенных затрат на приобретение 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ля содержания птиц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50 рублей на 1 голову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% от фактически  понесенных затрат на приобретение </w:t>
            </w:r>
          </w:p>
        </w:tc>
      </w:tr>
      <w:tr>
        <w:trPr>
          <w:trHeight w:val="9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ля содержания кролик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000 рублей на 1 голову, но не более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% от фактически  понесенных затрат на приобретение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color w:val="000000"/>
      <w:sz w:val="28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spacing w:before="120" w:after="0"/>
    </w:pPr>
    <w:rPr>
      <w:color w:val="000000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05:00Z</dcterms:created>
  <dc:creator>GnuchihE</dc:creator>
  <dc:description/>
  <cp:keywords/>
  <dc:language>en-US</dc:language>
  <cp:lastModifiedBy>1</cp:lastModifiedBy>
  <cp:lastPrinted>2013-05-16T16:58:00Z</cp:lastPrinted>
  <dcterms:modified xsi:type="dcterms:W3CDTF">2013-05-16T13:58:00Z</dcterms:modified>
  <cp:revision>30</cp:revision>
  <dc:subject/>
  <dc:title>СОГЛАСОВАНО</dc:title>
</cp:coreProperties>
</file>